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6 (мальчи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ич Андрей Алексее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хтин Кирилл Евгень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далиев Тимур Искандер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 Денис Андр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менев Макар Андр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0:37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1:58:00Z</dcterms:modified>
  <cp:revision>4</cp:revision>
  <dc:subject/>
  <dc:title> </dc:title>
</cp:coreProperties>
</file>